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11728655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971533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